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1504652277"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870805552"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