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92826025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78799292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7331642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5925743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10462730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9704048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35183379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3895687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4734789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1301293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9317873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51530261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8601157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3056693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7232719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6010059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8769101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6659765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71393620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83264404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87289606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9195769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4426953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6237273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898983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8613792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01178222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