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363730961"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5180946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16211668"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486814546"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67039255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19019045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8555869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53821672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997778192"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052605462"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59796390"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35034850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973528281"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06991356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662976840"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548828658"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5885878"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71857402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943692739"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461355043"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332706488"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262263967"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51257061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825168720"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35413246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945279646"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